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апреля 202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/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О ходатайстве о присвоении статуса именной избирательный участок №3938 имени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 </w:t>
      </w:r>
    </w:p>
    <w:p>
      <w:pPr>
        <w:pStyle w:val="Heading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оответствии с пунктом 2.1 «Положения об именных избирательных участках на территории Краснодарского края», утвержденного постановлением избирательной комиссии Краснодарского края от 20 апреля 2017 года №10/178-6 «Об именных избирательных участках на территории Краснодарского края», в территориальную избирательную комиссию Павловская (далее – ТИК) с ходатайством  обратилась администрация Среднечелбасского сельского поселения Павловского района о присвоении избирательному участку 3938 имени Костина Виктора Иосифовича.  Территориальная избирательная комиссия Павловская коллегиально рассмотрев ходатайство РЕШИЛА:</w:t>
      </w:r>
    </w:p>
    <w:p>
      <w:pPr>
        <w:pStyle w:val="Heading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Направить на согласование в избирательную комиссию Краснодарского края материалы для присвоения статуса именной избирательному участку №3938.</w:t>
      </w:r>
    </w:p>
    <w:p>
      <w:pPr>
        <w:pStyle w:val="Heading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39"/>
        <w:gridCol w:w="239"/>
      </w:tblGrid>
      <w:tr>
        <w:trPr>
          <w:trHeight w:val="1887" w:hRule="atLeast"/>
        </w:trPr>
        <w:tc>
          <w:tcPr>
            <w:tcW w:w="9821" w:type="dxa"/>
            <w:tcBorders/>
          </w:tcPr>
          <w:tbl>
            <w:tblPr>
              <w:tblW w:w="9496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  <w:gridCol w:w="2339"/>
              <w:gridCol w:w="2411"/>
            </w:tblGrid>
            <w:tr>
              <w:trPr>
                <w:trHeight w:val="594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03:00Z</dcterms:created>
  <dc:creator>SamLab.ws</dc:creator>
  <dc:description/>
  <cp:keywords/>
  <dc:language>en-US</dc:language>
  <cp:lastModifiedBy>User</cp:lastModifiedBy>
  <cp:lastPrinted>2021-07-09T13:05:00Z</cp:lastPrinted>
  <dcterms:modified xsi:type="dcterms:W3CDTF">2022-04-22T07:18:00Z</dcterms:modified>
  <cp:revision>3</cp:revision>
  <dc:subject/>
  <dc:title>Территориальная избирательная комиссия</dc:title>
</cp:coreProperties>
</file>